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79815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35944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890709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0582950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095209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685365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